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607965557"/>
            <w:bookmarkStart w:id="1" w:name="__Fieldmark__0_360796555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607965557"/>
            <w:bookmarkStart w:id="3" w:name="__Fieldmark__1_360796555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607965557"/>
            <w:bookmarkStart w:id="5" w:name="__Fieldmark__2_360796555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607965557"/>
            <w:bookmarkStart w:id="7" w:name="__Fieldmark__3_360796555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607965557"/>
            <w:bookmarkStart w:id="9" w:name="__Fieldmark__4_360796555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607965557"/>
            <w:bookmarkStart w:id="11" w:name="__Fieldmark__5_360796555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607965557"/>
            <w:bookmarkStart w:id="13" w:name="__Fieldmark__6_360796555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607965557"/>
            <w:bookmarkStart w:id="15" w:name="__Fieldmark__7_360796555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607965557"/>
            <w:bookmarkStart w:id="17" w:name="__Fieldmark__8_360796555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607965557"/>
            <w:bookmarkStart w:id="19" w:name="__Fieldmark__9_360796555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607965557"/>
            <w:bookmarkStart w:id="21" w:name="__Fieldmark__10_360796555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607965557"/>
            <w:bookmarkStart w:id="23" w:name="__Fieldmark__11_360796555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607965557"/>
            <w:bookmarkStart w:id="25" w:name="__Fieldmark__12_360796555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607965557"/>
            <w:bookmarkStart w:id="27" w:name="__Fieldmark__13_360796555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607965557"/>
            <w:bookmarkStart w:id="29" w:name="__Fieldmark__14_360796555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607965557"/>
            <w:bookmarkStart w:id="31" w:name="__Fieldmark__15_360796555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607965557"/>
            <w:bookmarkStart w:id="33" w:name="__Fieldmark__16_360796555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607965557"/>
            <w:bookmarkStart w:id="35" w:name="__Fieldmark__17_360796555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607965557"/>
            <w:bookmarkStart w:id="37" w:name="__Fieldmark__18_360796555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607965557"/>
            <w:bookmarkStart w:id="39" w:name="__Fieldmark__19_360796555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607965557"/>
            <w:bookmarkStart w:id="41" w:name="__Fieldmark__20_360796555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607965557"/>
            <w:bookmarkStart w:id="43" w:name="__Fieldmark__21_360796555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607965557"/>
            <w:bookmarkStart w:id="45" w:name="__Fieldmark__22_360796555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607965557"/>
            <w:bookmarkStart w:id="47" w:name="__Fieldmark__23_360796555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607965557"/>
            <w:bookmarkStart w:id="49" w:name="__Fieldmark__24_360796555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607965557"/>
            <w:bookmarkStart w:id="51" w:name="__Fieldmark__25_360796555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607965557"/>
            <w:bookmarkStart w:id="53" w:name="__Fieldmark__26_360796555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607965557"/>
            <w:bookmarkStart w:id="55" w:name="__Fieldmark__27_360796555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607965557"/>
            <w:bookmarkStart w:id="57" w:name="__Fieldmark__28_360796555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607965557"/>
            <w:bookmarkStart w:id="59" w:name="__Fieldmark__29_360796555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607965557"/>
            <w:bookmarkStart w:id="61" w:name="__Fieldmark__30_360796555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607965557"/>
            <w:bookmarkStart w:id="63" w:name="__Fieldmark__31_360796555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607965557"/>
            <w:bookmarkStart w:id="65" w:name="__Fieldmark__32_360796555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607965557"/>
            <w:bookmarkStart w:id="67" w:name="__Fieldmark__33_360796555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607965557"/>
            <w:bookmarkStart w:id="69" w:name="__Fieldmark__34_360796555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607965557"/>
            <w:bookmarkStart w:id="71" w:name="__Fieldmark__35_360796555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607965557"/>
            <w:bookmarkStart w:id="73" w:name="__Fieldmark__36_360796555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607965557"/>
            <w:bookmarkStart w:id="75" w:name="__Fieldmark__37_360796555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607965557"/>
            <w:bookmarkStart w:id="77" w:name="__Fieldmark__38_360796555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607965557"/>
            <w:bookmarkStart w:id="79" w:name="__Fieldmark__39_360796555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607965557"/>
            <w:bookmarkStart w:id="81" w:name="__Fieldmark__40_360796555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607965557"/>
            <w:bookmarkStart w:id="83" w:name="__Fieldmark__41_360796555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607965557"/>
            <w:bookmarkStart w:id="85" w:name="__Fieldmark__42_360796555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607965557"/>
            <w:bookmarkStart w:id="87" w:name="__Fieldmark__43_360796555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607965557"/>
            <w:bookmarkStart w:id="89" w:name="__Fieldmark__44_360796555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607965557"/>
            <w:bookmarkStart w:id="91" w:name="__Fieldmark__45_360796555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607965557"/>
            <w:bookmarkStart w:id="93" w:name="__Fieldmark__46_360796555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607965557"/>
            <w:bookmarkStart w:id="95" w:name="__Fieldmark__47_360796555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607965557"/>
            <w:bookmarkStart w:id="97" w:name="__Fieldmark__48_360796555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607965557"/>
            <w:bookmarkStart w:id="99" w:name="__Fieldmark__49_360796555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607965557"/>
            <w:bookmarkStart w:id="101" w:name="__Fieldmark__50_360796555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607965557"/>
            <w:bookmarkStart w:id="103" w:name="__Fieldmark__51_360796555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607965557"/>
            <w:bookmarkStart w:id="105" w:name="__Fieldmark__52_360796555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607965557"/>
            <w:bookmarkStart w:id="107" w:name="__Fieldmark__53_360796555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607965557"/>
            <w:bookmarkStart w:id="109" w:name="__Fieldmark__54_360796555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607965557"/>
            <w:bookmarkStart w:id="111" w:name="__Fieldmark__55_360796555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607965557"/>
            <w:bookmarkStart w:id="113" w:name="__Fieldmark__56_360796555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607965557"/>
            <w:bookmarkStart w:id="115" w:name="__Fieldmark__57_360796555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607965557"/>
            <w:bookmarkStart w:id="117" w:name="__Fieldmark__58_360796555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607965557"/>
            <w:bookmarkStart w:id="119" w:name="__Fieldmark__59_360796555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607965557"/>
            <w:bookmarkStart w:id="121" w:name="__Fieldmark__60_360796555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607965557"/>
            <w:bookmarkStart w:id="123" w:name="__Fieldmark__61_360796555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607965557"/>
            <w:bookmarkStart w:id="125" w:name="__Fieldmark__62_360796555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607965557"/>
            <w:bookmarkStart w:id="127" w:name="__Fieldmark__63_360796555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607965557"/>
            <w:bookmarkStart w:id="129" w:name="__Fieldmark__64_360796555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607965557"/>
            <w:bookmarkStart w:id="131" w:name="__Fieldmark__65_360796555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607965557"/>
            <w:bookmarkStart w:id="133" w:name="__Fieldmark__66_360796555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607965557"/>
            <w:bookmarkStart w:id="135" w:name="__Fieldmark__67_360796555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607965557"/>
            <w:bookmarkStart w:id="137" w:name="__Fieldmark__68_360796555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607965557"/>
            <w:bookmarkStart w:id="139" w:name="__Fieldmark__69_360796555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607965557"/>
            <w:bookmarkStart w:id="141" w:name="__Fieldmark__70_360796555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607965557"/>
            <w:bookmarkStart w:id="143" w:name="__Fieldmark__71_360796555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607965557"/>
            <w:bookmarkStart w:id="145" w:name="__Fieldmark__72_360796555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607965557"/>
            <w:bookmarkStart w:id="147" w:name="__Fieldmark__73_360796555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607965557"/>
            <w:bookmarkStart w:id="149" w:name="__Fieldmark__74_360796555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